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ct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es 1-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he sequence of near misses in this section reveals the inescapable work of fat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The audience knows that both Romeo and Juliet are bound to die; Romeo knows only that fate has somehow tried to separate him from Juliet.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When Romeo screams “Then I defy you, stars” he is screaming against the fate that he believes is thwarting his desir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He attempts to defy that fate by killing himself and spending eternity with Julie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ragically, it is Romeo’s very decision to avoid his destiny that actually brings fate abou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hrough the irony of Romeo’s defiance rebounding upon himself, Shakespeare demonstrates the extreme power of fate: nothing can stand in its way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All factors swing in its favor: the outbreak of the plague, Balthasar’s transmission of the message of Juliet’s death, and Capulet’s decision to move Juliet’s wedding date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But fate is also something attached to the social institutions of the world in which Romeo and Juliet live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This destiny, brought about by the interplay of societal norms from which Romeo and Juliet cannot escape, seems equally powerful, though less divine. It is a fate created by man, and man’s inability to see through the absurdity of the world he has create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In this scene, we see Romeo as agent of his own fate.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Were Romeo not so rash and emotional, so quick to fall into melancholy, the double suicide would not have occurred.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Likewise, had Juliet felt it possible to explain the truth to her parents, the double suicide might not have occurr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ene 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he double suicide represents both the fulfillment of their love for each other and the self-destructive impulse that has surged and flexed beneath their love for the duration of the play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he double suicide represents both the fulfillment of their love for each other and the self-destructive impulse that has surged and flexed beneath their love for the duration of the pla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he Friar’s embodiment of good and evil are united in a single act: suicid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Juliet tries to kill herself with a kiss: an act of love as intended violence. When that fails she stabs herself with a “happy dagger,” “happy” because it reunites her with her lov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Through their deaths, they transfigure that world. 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he feud between their families end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One senses the grand irony that in death Romeo and Juliet have created the world that would have allowed their love to liv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Romeo and Juliet’s deaths are tragic, but this tragedy was fated: by the stars, by the violent world in which they live, by the play, and by their very natures.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0:44:00Z</dcterms:created>
  <dc:creator>ladmin</dc:creator>
  <dc:description/>
  <cp:keywords/>
  <dc:language>en-US</dc:language>
  <cp:lastModifiedBy>Ogilvie, Matthew  Gordon (ASD-E)</cp:lastModifiedBy>
  <dcterms:modified xsi:type="dcterms:W3CDTF">2015-11-12T00:44:00Z</dcterms:modified>
  <cp:revision>2</cp:revision>
  <dc:subject/>
  <dc:title/>
</cp:coreProperties>
</file>